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hine Code in Pla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machine code has always carried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otations. Probably because the instructions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one for one, by the main processor,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ically non-English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think nothing of handling Basic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r a=a+1, simply go numb when confronted with au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rn codes such as jmp or add.w #1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they are one and the same. They do precise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ryptic is not the only machine code short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are also notoriously simple.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thing. No elaborate routines, just one simp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ey add, jump, compare or shif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command like PRINT "HELLO", dozen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machine operations are required: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ello" has to be found, the shape of the letter 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certained, the location of the screen has to be loo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height and width of the cursor has to b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ur of the ink established. Then pixels have to b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top row of the letter H, and then the next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All in all, a daunting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such a complex programming feat need only be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And more often then not, it's been done by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So all you have to do, is to call a proven,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do the job for you.   Printing the letter 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or instance, has already been programmed by the Ata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systems programmers. The routine is already 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mewhere in ROM. Our task is now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a machine code programmer would print the string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</w:t>
        <w:tab/>
        <w:t>#string,-(sp)   get address of string and push i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</w:t>
        <w:tab/>
        <w:t>#9,-(sp)</w:t>
        <w:tab/>
        <w:t>call 9th gemd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</w:t>
        <w:tab/>
        <w:t>#1</w:t>
        <w:tab/>
        <w:tab/>
        <w:t>tell the 68000 processor to go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.l</w:t>
        <w:tab/>
        <w:t>#6,sp</w:t>
        <w:tab/>
        <w:tab/>
        <w:t>restore the stack as w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dc.b "hello",0</w:t>
        <w:tab/>
        <w:t>our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en from the above example that a v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has been reduced to just f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achine work of course hasn't changed. All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 to tell someone who knows how to write a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o it for us. The number of machine cycle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 literally thousands of operations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needed to activate them was down to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ven reduce the number of instructions furthe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one in fact, and remedy the first proble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 level langua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'll give our print routine a name, say print_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we want the word "hello" to appear on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type is    BSR print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Branch Sub Routine print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is usually terminated with a RT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labelled subroutines are a giant ste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ty offered by a high level language, such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nother way or making your code pl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 name given to a set of pre-defin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ers, including the ones at Budgie UK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tem calls (TRAP) like the one abov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(like BSR print_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merely say PRINT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lose to plain English Basic can you g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f course, that our 'plain' instruction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ght million cycles a second, in glorious machin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bring you more examples of to-days huma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 code in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y Maer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